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>
          <w:u w:val="single"/>
        </w:rPr>
        <w:t>Love</w:t>
      </w:r>
      <w:r>
        <w:rPr/>
        <w:t>” by Toni Morrison Reading Quiz ( 50 points)</w:t>
      </w:r>
    </w:p>
    <w:p>
      <w:pPr>
        <w:pStyle w:val="Normal"/>
        <w:jc w:val="right"/>
        <w:rPr/>
      </w:pPr>
      <w:r>
        <w:rPr/>
        <w:tab/>
        <w:t>Created by Jenny Le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True/Fals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1. The narrator of this book is L, the waitress. 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2. In this novel, Celestial acts as a code referring to the irresponsibility of one.  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3. The wealth of Bill Cosey was acquired as a level of his own hard work.   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4. Christine and Heed were very close in the beginning.    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5.Celestial and Bill Cosey were in love, but not married. 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Multiple Choice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1. What is the name of Bill Cosey’s daughter-in-law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L</w:t>
        <w:tab/>
        <w:t>b. Christine</w:t>
        <w:tab/>
        <w:t>c. May</w:t>
        <w:tab/>
        <w:tab/>
        <w:t>d. Celestial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2. L works in the hotel as a…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Maid</w:t>
        <w:tab/>
        <w:t>b. manager</w:t>
        <w:tab/>
        <w:t>c. security guard</w:t>
        <w:tab/>
        <w:t>d. chef</w:t>
        <w:tab/>
        <w:tab/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3. The cause of death of Bill Cosey i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Strangulation</w:t>
        <w:tab/>
        <w:t xml:space="preserve">b. heart attack </w:t>
        <w:tab/>
        <w:t>c. overuse of alcohol</w:t>
        <w:tab/>
        <w:t xml:space="preserve">d. </w:t>
      </w:r>
      <w:r>
        <w:rPr>
          <w:rFonts w:eastAsia="바탕"/>
          <w:lang w:eastAsia="ko-KR"/>
        </w:rPr>
        <w:t xml:space="preserve"> </w:t>
      </w:r>
      <w:r>
        <w:rPr>
          <w:rFonts w:eastAsia="바탕"/>
          <w:lang w:eastAsia="ko-KR"/>
        </w:rPr>
        <w:t>Syphilis</w:t>
      </w:r>
    </w:p>
    <w:p>
      <w:pPr>
        <w:pStyle w:val="Normal"/>
        <w:rPr/>
      </w:pPr>
      <w:r>
        <w:rPr>
          <w:rFonts w:eastAsia="바탕"/>
          <w:lang w:eastAsia="ko-KR"/>
        </w:rPr>
        <w:t>4. Heed and Christine argue over Bill Cosey’s</w:t>
      </w:r>
      <w:r>
        <w:rPr>
          <w:rFonts w:eastAsia="바탕"/>
          <w:lang w:eastAsia="ko-KR"/>
        </w:rPr>
        <w:t xml:space="preserve"> </w:t>
      </w:r>
      <w:r>
        <w:rPr>
          <w:rFonts w:eastAsia="바탕"/>
          <w:lang w:eastAsia="ko-KR"/>
        </w:rPr>
        <w:t>wealth at…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Hotel</w:t>
        <w:tab/>
        <w:tab/>
        <w:t xml:space="preserve">b. house in nearby Silk </w:t>
        <w:tab/>
        <w:t>c. funeral</w:t>
        <w:tab/>
        <w:t>d. wedding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5. Junior Viviane is a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Secretary</w:t>
        <w:tab/>
        <w:t>b. cook</w:t>
        <w:tab/>
        <w:tab/>
        <w:t>c. housekeeper</w:t>
        <w:tab/>
        <w:tab/>
        <w:t>d. waitres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6.  The background of this story i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WWI</w:t>
        <w:tab/>
        <w:t>b. U.S Civil war</w:t>
        <w:tab/>
        <w:t>c. Civil Rights Movement d. WWII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7. How old was Heed when she married Bill Cosey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11</w:t>
        <w:tab/>
        <w:t>b. 14</w:t>
        <w:tab/>
        <w:t>c. 9</w:t>
        <w:tab/>
        <w:t>d.10</w:t>
      </w:r>
    </w:p>
    <w:p>
      <w:pPr>
        <w:pStyle w:val="Normal"/>
        <w:rPr/>
      </w:pPr>
      <w:r>
        <w:rPr>
          <w:rFonts w:eastAsia="바탕"/>
          <w:lang w:eastAsia="ko-KR"/>
        </w:rPr>
        <w:t>8.</w:t>
      </w:r>
      <w:r>
        <w:rPr>
          <w:rFonts w:eastAsia="바탕"/>
          <w:lang w:eastAsia="ko-KR"/>
        </w:rPr>
        <w:t xml:space="preserve"> </w:t>
      </w:r>
      <w:r>
        <w:rPr>
          <w:rFonts w:eastAsia="바탕"/>
          <w:lang w:eastAsia="ko-KR"/>
        </w:rPr>
        <w:t>Dark Cosey’s job wa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post-officer</w:t>
        <w:tab/>
        <w:t>b. doctor</w:t>
        <w:tab/>
        <w:t>c. police-enforcer</w:t>
        <w:tab/>
        <w:t>d. che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9. As Bill Corey got older, he paid more attention to good musics and _______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his wife</w:t>
        <w:tab/>
        <w:t>b. whiskey</w:t>
        <w:tab/>
        <w:t xml:space="preserve">c. hotel </w:t>
        <w:tab/>
        <w:t>d.food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10. At what age did Bill Cosey die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ab/>
        <w:t>a. 89</w:t>
        <w:tab/>
        <w:t>b. 71</w:t>
        <w:tab/>
        <w:t>c. 81</w:t>
        <w:tab/>
        <w:t>d. 83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Short Answer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1. What did Bill Cosey transform the old whites-only club into?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"/>
          <w:lang w:eastAsia="ko-KR"/>
        </w:rPr>
        <w:t>2. Who is Celestial? Describe her relationship with Bill Cosey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3. For what does Bill Cosey accuse the white developers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4. Why were May and Christine resisting the marriage of Heed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5. Why was Junior Viviane needed in the Cosey house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Short Essay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1. Why did Heed marry Bill Cosey in the first place? Do you think it is ethically correct to do so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2. Analyze any racial discrimination witnessed throughout the novel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3. What is the significance of the recall of Sandler Gibbons about Bill Cosey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4.Exaplain the significance of Corey’s family moving into Silk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5. Describe your favorite women protagonist and why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4:00Z</dcterms:created>
  <dc:creator>Jenny Lee</dc:creator>
  <dc:description/>
  <cp:keywords/>
  <dc:language>en-US</dc:language>
  <cp:lastModifiedBy>Jenny Lee</cp:lastModifiedBy>
  <dcterms:modified xsi:type="dcterms:W3CDTF">2009-10-12T13:26:00Z</dcterms:modified>
  <cp:revision>8</cp:revision>
  <dc:subject/>
  <dc:title>“Love” by Toni Morrison</dc:title>
</cp:coreProperties>
</file>